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genda bijeenkomst StUF Regiegroep</w:t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ab/>
        <w:t xml:space="preserve">22 oktober 2008 </w:t>
      </w:r>
    </w:p>
    <w:p>
      <w:pPr>
        <w:pStyle w:val="Normal"/>
        <w:rPr>
          <w:sz w:val="24"/>
        </w:rPr>
      </w:pPr>
      <w:r>
        <w:rPr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Ope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ededelin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otulen vorige vergadering en actielij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ntwikkeling StUF 3.01, StUF-BG 3.10, StUF-ZKN 3.1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nd van Zaken StUF Expertgroep (Henri Korver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4"/>
        </w:rPr>
        <w:t>O.a. verstuffing RSGB (Henri Korver / Maarten van den Broe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esluitvorming StUF beheermodel en releasebelei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ntvangen response en de verwerking erv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Goedkeuring beheermodel en releasebele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UF Compliancy voorzienin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eedback op de presentatie van TNO ICT van 27 august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esentatie RSGB (Arjan Kloosterbo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ondvraag en sluiting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738510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Batang;바탕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Batang;바탕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3"/>
      </w:numPr>
    </w:pPr>
    <w:rPr/>
  </w:style>
  <w:style w:type="paragraph" w:styleId="Kop21">
    <w:name w:val="Kop 2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7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17:00Z</dcterms:created>
  <dc:creator>arts</dc:creator>
  <dc:description/>
  <cp:keywords>Gespreksprotocol</cp:keywords>
  <dc:language>en-US</dc:language>
  <cp:lastModifiedBy>Paul Wouters</cp:lastModifiedBy>
  <cp:lastPrinted>2008-04-24T13:42:00Z</cp:lastPrinted>
  <dcterms:modified xsi:type="dcterms:W3CDTF">2008-10-15T15:12:00Z</dcterms:modified>
  <cp:revision>3</cp:revision>
  <dc:subject>Elektronisch loket</dc:subject>
  <dc:title>20081022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